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025</w:t>
      </w:r>
      <w:r>
        <w:rPr>
          <w:rFonts w:ascii="ＭＳ 明朝;MS Mincho" w:hAnsi="ＭＳ 明朝;MS Mincho" w:cs="ＭＳ 明朝;MS Mincho"/>
          <w:sz w:val="24"/>
          <w:szCs w:val="24"/>
        </w:rPr>
        <w:t>年７月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但東地域区長　各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豊岡市但東振興局地域振興課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課長　大岸　勝也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兵庫県・豊岡市　工事予定箇所（但東地域関係分）について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656" w:hanging="165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内　　容　　但東区長協議会理事会で標記資料の提供依頼がありましたので、別紙のとおりお知らせ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添付文書　</w:t>
      </w:r>
      <w:r>
        <w:rPr>
          <w:rFonts w:cs="ＭＳ 明朝;MS Mincho" w:ascii="ＭＳ 明朝;MS Mincho" w:hAnsi="ＭＳ 明朝;MS Mincho"/>
          <w:sz w:val="24"/>
          <w:szCs w:val="24"/>
        </w:rPr>
        <w:t>2025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年度 兵庫県 工事予定箇所 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但東地域関係分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025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年度 豊岡市 工事予定箇所 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但東地域関係分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b/>
          <w:b/>
          <w:i/>
          <w:i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990</wp:posOffset>
                </wp:positionH>
                <wp:positionV relativeFrom="paragraph">
                  <wp:posOffset>207010</wp:posOffset>
                </wp:positionV>
                <wp:extent cx="277177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20090"/>
                        </a:xfrm>
                        <a:prstGeom prst="rect"/>
                        <a:solidFill>
                          <a:srgbClr val="FFFFFF">
                            <a:alpha val="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明朝;MS Mincho" w:hAnsi="ＭＳ 明朝;MS Mincho" w:eastAsia="PMingLiU;新細明體" w:cs="ＭＳ 明朝;MS Mincho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zh-TW"/>
                              </w:rPr>
                              <w:t>但東区長協議会事務局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zh-TW"/>
                              </w:rPr>
                              <w:t>但東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振興局地域振興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北村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>℡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>21-903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 xml:space="preserve">  fa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  <w:lang w:eastAsia="zh-TW"/>
                              </w:rPr>
                              <w:t>54-100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56.7pt;mso-wrap-distance-left:9.05pt;mso-wrap-distance-right:9.05pt;mso-wrap-distance-top:0pt;mso-wrap-distance-bottom:0pt;margin-top:16.3pt;mso-position-vertical-relative:text;margin-left:233.7pt;mso-position-horizontal-relative:text">
                <v:fill opacity="655.35f"/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10" w:hanging="0"/>
                        <w:rPr>
                          <w:rFonts w:ascii="ＭＳ 明朝;MS Mincho" w:hAnsi="ＭＳ 明朝;MS Mincho" w:eastAsia="PMingLiU;新細明體" w:cs="ＭＳ 明朝;MS Mincho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  <w:lang w:eastAsia="zh-TW"/>
                        </w:rPr>
                        <w:t>但東区長協議会事務局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  <w:lang w:eastAsia="zh-TW"/>
                        </w:rPr>
                        <w:t>但東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振興局地域振興課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  <w:lang w:eastAsia="zh-TW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北村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>℡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>21-9032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 xml:space="preserve">  fax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  <w:lang w:eastAsia="zh-TW"/>
                        </w:rPr>
                        <w:t>54-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ＤＦ平成明朝体W3;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character" w:styleId="Style17">
    <w:name w:val="日付 (文字)"/>
    <w:qFormat/>
    <w:rPr>
      <w:rFonts w:cs="Century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ＤＦ平成明朝体W3;ＭＳ 明朝" w:cs="ＤＦ平成明朝体W3;ＭＳ 明朝"/>
      <w:color w:val="auto"/>
      <w:spacing w:val="8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27:00Z</dcterms:created>
  <dc:creator>山下 文生</dc:creator>
  <dc:description/>
  <cp:keywords/>
  <dc:language>en-US</dc:language>
  <cp:lastModifiedBy>北村　直之</cp:lastModifiedBy>
  <cp:lastPrinted>2025-03-10T15:54:00Z</cp:lastPrinted>
  <dcterms:modified xsi:type="dcterms:W3CDTF">2025-07-08T04:06:00Z</dcterms:modified>
  <cp:revision>14</cp:revision>
  <dc:subject/>
  <dc:title>但東区長協議会理事会</dc:title>
</cp:coreProperties>
</file>